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Белые ночи Валаама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В середине лета в Карелию отправились юные фотолюбители, прибывшие из многих городов России, чтобы принять участие во Всероссийском семинаре-практикуме "Белые ночи Валаама", который был организован комитетом образования города Сортавала, Центром развития творчества детей и юношества совместно с местной администрацией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середине лета в Карелию отправились юные фотолюбители, прибывшие из многих городов России, чтобы принять участие во Всероссийском семинаре-практикуме "Белые ночи Валаама", который был организован комитетом образования города Сортавала, Центром развития творчества детей и юношества совместно с местной администраци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Мэр города Сортавала Сергей Васильевич Рыжков торжественно открыл фотовыставку "Россия Православная", состоящую из работ, присланных из многих городов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озраст участников - от 9 до 18 лет. Иеромонах Мефодий в своём напутственном слове поблагодарил участников и педагогов, сумевших через фотографию донести до зрителя свою искреннюю любовь к Православию и приложивших немало сил, чтобы состоялось столь знаменательное событие. "Развивайте свою душу, расширяйте кругозор, и тогда более интересным и необъятным станет для вас окружающий мир и Православие, о котором вы расскажете через фотографию", - обратился он в заключение к участникам выстав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ервое место за собрание чёрно-белых фотографий получила Варвара Чурова из Новой Ладоги. В номинации "Лучшая коллекция" победителями стали участники Клуба детского и юношеского технического творчества из Самары (педагог Опехтин Валерий Александрович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а следующий день участников выставки ожидала поездка на Святой остров - в скит, где жил преподобный Александр Свирский. Молитва перед пещеркой, где святой провёл последние годы жизни, прогулка по острову. Фотосъёмка валаамских закатов, скитов, пейзажей доставила всем немало радостных минут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2"/>
        </w:rPr>
      </w:pPr>
      <w:r>
        <w:rPr>
          <w:rFonts w:cs="Times New Roman"/>
          <w:bCs w:val="false"/>
          <w:color w:val="000000"/>
          <w:sz w:val="28"/>
          <w:szCs w:val="22"/>
        </w:rPr>
      </w:r>
    </w:p>
    <w:p>
      <w:pPr>
        <w:pStyle w:val="Heading2"/>
        <w:ind w:firstLine="709"/>
        <w:rPr/>
      </w:pPr>
      <w:r>
        <w:rPr/>
        <w:t>Харис Зарифович ШАХМАМЕТЬ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color w:val="000000"/>
      <w:sz w:val="28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0:49:00Z</dcterms:created>
  <dc:creator>777</dc:creator>
  <dc:description/>
  <dc:language>en-US</dc:language>
  <cp:lastModifiedBy>777</cp:lastModifiedBy>
  <dcterms:modified xsi:type="dcterms:W3CDTF">2003-10-27T17:46:00Z</dcterms:modified>
  <cp:revision>2</cp:revision>
  <dc:subject/>
  <dc:title>Белые ночи Валаама</dc:title>
</cp:coreProperties>
</file>