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Тихая моя Родин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Тихая моя родина!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Ивы, река, соловьи..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Мать моя здесь похоронена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детские годы мо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Где же погост?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ы не видели?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Сам я найти не могу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Тихо ответили жител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Это на том берег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Тихо ответили жители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Тихо проехал обоз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Купол церковной обители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ркой травою заро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Там, где я плавал за рыбами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Сено гребут в сеновал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Между речными изгибам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</w:rPr>
        <w:t>Вырыли люди кана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Тина теперь и болотина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Там, где купаться любил..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Тихая моя родин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ничего не забы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Новый забор перед школою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Тот же зелёный простор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Словно ворона весёлая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яду опять на забор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Школа моя деревянная!.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ремя придёт уезжать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-Речка за мною туманная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удет бежать и беж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С каждой избою и тучею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С громом, готовым упасть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Чувствую самую жгучую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Самую смертную связ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Николай Михайлович РУБЦ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2:36:00Z</dcterms:created>
  <dc:creator>777</dc:creator>
  <dc:description/>
  <dc:language>en-US</dc:language>
  <cp:lastModifiedBy>777</cp:lastModifiedBy>
  <dcterms:modified xsi:type="dcterms:W3CDTF">2003-10-25T09:53:00Z</dcterms:modified>
  <cp:revision>2</cp:revision>
  <dc:subject/>
  <dc:title>Тихая моя Родина</dc:title>
</cp:coreProperties>
</file>